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igliol  Prodig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Essendo 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72390</wp:posOffset>
                </wp:positionV>
                <wp:extent cx="2514600" cy="4914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91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87pt;mso-wrap-distance-left:9.05pt;mso-wrap-distance-right:9.05pt;mso-wrap-distance-top:0pt;mso-wrap-distance-bottom:0pt;margin-top:5.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bCs/>
        </w:rPr>
        <w:t>Un aspirante egoista;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e tale…. Fallito mi sent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Sforzandomi per esserlo…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 frutti ancor non trov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resuntuoso forse è…. il mio desiderio?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La necessità principio di ogni virtù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a madre ancora mi assist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Giorno dopo giorno il dì scorr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Mangiar vidi,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ssistendo imparai,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volenteroso lo scolaro…. ancora io guard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Gai sorrisi,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gioiosi sono le tavole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mbanditi di vari arrosti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Unico lesso io!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Merluzzo da quattro giorni pescato…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anfo al tavolo port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Sfiorandomi… i sorrisi svaniscon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Sorpreso di tale evento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sconforto ascoltai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rtesemente portato vi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Nel bidone fui ripost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mpasticciatomi di vari arom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Ripescato ancor fui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Diletta damigella….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rrossendo sorris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lla sua giovane madre mi pors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elicatamente le sue labbra toccai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iacevolissimo fu il deglutit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L’occhio mio spento ancor vigile…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scorse un sussult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Madre benevole allo sposo sorris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Squartandomi il ventre…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lzò il capo sbianc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Gentilmente rispose ad una domanda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 l’occhio rimastomi…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Estasiato la osservav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ncor sentì le sue labbra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Sfiorandomi amorosament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Sussultando, a pezzi grossi mi divorò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niziai a possederla,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dagiandomi nel suo intern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esideri sconosciuti contemplai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iù volte rigiratomi nel suo …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Ermetico fui battezzato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Maurizio Sapio</w:t>
      </w:r>
    </w:p>
    <w:sectPr>
      <w:type w:val="nextPage"/>
      <w:pgSz w:w="12240" w:h="1584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9:00:00Z</dcterms:created>
  <dc:creator>Mario</dc:creator>
  <dc:description/>
  <cp:keywords/>
  <dc:language>en-US</dc:language>
  <cp:lastModifiedBy>Mario</cp:lastModifiedBy>
  <dcterms:modified xsi:type="dcterms:W3CDTF">2005-02-22T20:23:00Z</dcterms:modified>
  <cp:revision>5</cp:revision>
  <dc:subject/>
  <dc:title>Figliol  Prodigo</dc:title>
</cp:coreProperties>
</file>