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…</w:t>
      </w:r>
      <w:r>
        <w:rPr>
          <w:rFonts w:cs="Garamond" w:ascii="Garamond" w:hAnsi="Garamond"/>
          <w:b/>
          <w:bCs/>
          <w:i/>
          <w:sz w:val="28"/>
          <w:szCs w:val="28"/>
        </w:rPr>
        <w:t>Sorriso di plastica…</w:t>
      </w:r>
    </w:p>
    <w:p>
      <w:pPr>
        <w:pStyle w:val="Normal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Mi sembra sempre troppo poco…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perché non è mai abbastanza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iò che si può fare!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E non è così facil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dere i sogni e dover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vivere senza ragioni,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senza sapere perché bisogna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ndare avanti anch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quando non si ha più nulla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Lontano dal sol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le amicizie svaniscono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dietro il fumo;mi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immergo nei miei silenzi,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sciente che la realtà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è troppo amara e le favol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finiscono dopo i film,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non faranno parte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della tua vita…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Il profondo colore della nott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rapisce il mio sguardo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dopo aver conosciuto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l’innocenza perduta del mondo…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 piacerebbe che non ti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facessero vedere mai com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vanno le cose fuori da questa porta;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vorrei regalarti un inebriant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sogno che continui nonostant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l’arrivo della luce del giorno.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nza smettere di credere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he ci sarà sempr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un motivo per sognar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e fantasticando che nel mondo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i sarà ancora qualcuno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e crede nei lieto fine, inizio 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a sorridere…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8"/>
        </w:rPr>
      </w:pPr>
      <w:r>
        <w:rPr>
          <w:rFonts w:cs="Garamond" w:ascii="Garamond" w:hAnsi="Garamond"/>
          <w:i/>
          <w:iCs/>
          <w:sz w:val="28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6"/>
          <w:szCs w:val="26"/>
        </w:rPr>
      </w:pPr>
      <w:r>
        <w:rPr>
          <w:rFonts w:cs="Garamond" w:ascii="Garamond" w:hAnsi="Garamond"/>
          <w:i/>
          <w:iCs/>
          <w:sz w:val="26"/>
          <w:szCs w:val="26"/>
        </w:rPr>
        <w:t>Cristina Pecor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02:00Z</dcterms:created>
  <dc:creator>Kla</dc:creator>
  <dc:description/>
  <cp:keywords/>
  <dc:language>en-US</dc:language>
  <cp:lastModifiedBy>Mario</cp:lastModifiedBy>
  <cp:lastPrinted>2005-01-05T20:42:00Z</cp:lastPrinted>
  <dcterms:modified xsi:type="dcterms:W3CDTF">2005-02-23T16:26:00Z</dcterms:modified>
  <cp:revision>6</cp:revision>
  <dc:subject/>
  <dc:title>                      …Sorriso di plastica…</dc:title>
</cp:coreProperties>
</file>