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spacing w:lineRule="auto" w:line="36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Voglio dormire</w:t>
      </w:r>
    </w:p>
    <w:p>
      <w:pPr>
        <w:pStyle w:val="Style51"/>
        <w:spacing w:lineRule="auto" w:line="36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51"/>
        <w:spacing w:lineRule="auto" w:line="360"/>
        <w:ind w:left="0" w:hanging="0"/>
        <w:jc w:val="center"/>
        <w:rPr/>
      </w:pPr>
      <w:r>
        <w:rPr/>
      </w:r>
    </w:p>
    <w:p>
      <w:pPr>
        <w:pStyle w:val="Style51"/>
        <w:spacing w:lineRule="auto" w:line="360"/>
        <w:ind w:left="0" w:hanging="0"/>
        <w:jc w:val="center"/>
        <w:rPr/>
      </w:pPr>
      <w:r>
        <w:rPr/>
        <w:t>Scendi notte</w:t>
      </w:r>
    </w:p>
    <w:p>
      <w:pPr>
        <w:pStyle w:val="Style51"/>
        <w:spacing w:lineRule="auto" w:line="360"/>
        <w:ind w:left="0" w:hanging="0"/>
        <w:jc w:val="center"/>
        <w:rPr/>
      </w:pPr>
      <w:r>
        <w:rPr/>
        <w:t>su di me,</w:t>
      </w:r>
    </w:p>
    <w:p>
      <w:pPr>
        <w:pStyle w:val="Style31"/>
        <w:spacing w:lineRule="auto" w:line="360"/>
        <w:rPr/>
      </w:pPr>
      <w:r>
        <w:rPr/>
        <w:t>non mi svegliare,</w:t>
        <w:br/>
        <w:t>non mi chiamare</w:t>
        <w:br/>
        <w:t>al sorgere del giorno.</w:t>
        <w:br/>
        <w:t>Lascia che il mio sonno</w:t>
        <w:br/>
        <w:t>sia per sempre.</w:t>
        <w:br/>
        <w:t>Liberami dalla vita</w:t>
        <w:br/>
        <w:t>Liberami dal dolore</w:t>
        <w:br/>
        <w:t>Liberami dall'amore.</w:t>
        <w:br/>
        <w:t>Scendi notte</w:t>
      </w:r>
    </w:p>
    <w:p>
      <w:pPr>
        <w:pStyle w:val="Style31"/>
        <w:spacing w:lineRule="auto" w:line="360"/>
        <w:rPr/>
      </w:pPr>
      <w:r>
        <w:rPr/>
        <w:t>col tuo soffio mortale,</w:t>
        <w:br/>
        <w:t>tienimi nel buio,</w:t>
        <w:br/>
        <w:t>nelle tenebre,</w:t>
        <w:br/>
        <w:t>annebbia la mia mente,</w:t>
        <w:br/>
        <w:t>e rubami i ricordi,</w:t>
        <w:br/>
        <w:t>portami via dal mondo,</w:t>
        <w:br/>
        <w:t>portami in un altro mondo,</w:t>
        <w:br/>
        <w:t>dove non si soffre per amore.</w:t>
        <w:br/>
        <w:t>Portami via di qui</w:t>
        <w:br/>
        <w:t>liberami ti prego !!</w:t>
        <w:br/>
        <w:t>Aiutami !</w:t>
      </w:r>
    </w:p>
    <w:p>
      <w:pPr>
        <w:pStyle w:val="Style31"/>
        <w:spacing w:lineRule="auto" w:line="360"/>
        <w:rPr/>
      </w:pPr>
      <w:r>
        <w:rPr/>
        <w:t>Da sola non vivo,</w:t>
        <w:br/>
        <w:t>la mia vita non ha senso,</w:t>
        <w:br/>
        <w:t>la mia vita è nulla.</w:t>
        <w:br/>
        <w:t>Sto crollando</w:t>
        <w:br/>
        <w:t>E non mi rialzerò,</w:t>
        <w:br/>
        <w:t>non voglio.</w:t>
      </w:r>
    </w:p>
    <w:p>
      <w:pPr>
        <w:pStyle w:val="Style31"/>
        <w:spacing w:lineRule="auto" w:line="360"/>
        <w:rPr/>
      </w:pPr>
      <w:r>
        <w:rPr/>
        <w:t>Vienimi incontro notte</w:t>
        <w:br/>
        <w:t>vieni su di me</w:t>
        <w:br/>
        <w:t>prendimi,</w:t>
      </w:r>
    </w:p>
    <w:p>
      <w:pPr>
        <w:pStyle w:val="Style31"/>
        <w:spacing w:lineRule="auto" w:line="360"/>
        <w:rPr/>
      </w:pPr>
      <w:r>
        <w:rPr/>
        <w:t>prendimi per mano</w:t>
        <w:br/>
        <w:t>e portami via.</w:t>
        <w:br/>
        <w:t>Amami almeno tu</w:t>
        <w:br/>
        <w:t>Ascoltami, aiutami.</w:t>
        <w:br/>
        <w:t>Sono sul ciglio di un burrone</w:t>
        <w:br/>
        <w:t>lasciami cadere</w:t>
        <w:br/>
        <w:t xml:space="preserve">fa ch'io </w:t>
      </w:r>
      <w:r>
        <w:rPr>
          <w:iCs/>
          <w:spacing w:val="8"/>
        </w:rPr>
        <w:t>sprofondi</w:t>
      </w:r>
      <w:r>
        <w:rPr>
          <w:i/>
          <w:iCs/>
          <w:spacing w:val="8"/>
        </w:rPr>
        <w:br/>
      </w:r>
      <w:r>
        <w:rPr/>
        <w:t>nell'immensità della terra,</w:t>
        <w:br/>
        <w:t>fa ch'io mi dissolva</w:t>
        <w:br/>
        <w:t>come neve al sole,</w:t>
        <w:br/>
        <w:t>lasciami cadere</w:t>
        <w:br/>
        <w:t>fa che la terra mi inghiotta.</w:t>
        <w:br/>
        <w:t>Stringimi,</w:t>
      </w:r>
    </w:p>
    <w:p>
      <w:pPr>
        <w:pStyle w:val="Normal"/>
        <w:spacing w:lineRule="auto" w:line="360" w:before="0" w:after="600"/>
        <w:jc w:val="center"/>
        <w:rPr/>
      </w:pPr>
      <w:r>
        <w:rPr/>
        <w:t>dammi il coraggio</w:t>
        <w:br/>
        <w:t>di partire ... .</w:t>
        <w:br/>
        <w:t>cancellami dal mondo</w:t>
        <w:br/>
        <w:t>non farmi nascere.</w:t>
        <w:br/>
        <w:t>Ascoltami notte,</w:t>
        <w:br/>
        <w:t>portami via ... .</w:t>
        <w:br/>
        <w:t>Cielo, tingiti di nero,</w:t>
        <w:br/>
        <w:t>fa che nessuno</w:t>
        <w:br/>
        <w:t>mi veda più ... .</w:t>
        <w:br/>
        <w:t>cancellami...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Francesca Taglialatela</w:t>
      </w:r>
    </w:p>
    <w:sectPr>
      <w:type w:val="nextPage"/>
      <w:pgSz w:w="11906" w:h="16838"/>
      <w:pgMar w:left="1680" w:right="7104" w:gutter="0" w:header="0" w:top="975" w:footer="0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 5"/>
    <w:basedOn w:val="Normal"/>
    <w:qFormat/>
    <w:pPr>
      <w:ind w:left="2664" w:hanging="0"/>
    </w:pPr>
    <w:rPr/>
  </w:style>
  <w:style w:type="paragraph" w:styleId="Style31">
    <w:name w:val="Style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3:23:00Z</dcterms:created>
  <dc:creator>Mario</dc:creator>
  <dc:description/>
  <cp:keywords/>
  <dc:language>en-US</dc:language>
  <cp:lastModifiedBy>Mario</cp:lastModifiedBy>
  <dcterms:modified xsi:type="dcterms:W3CDTF">2005-02-22T20:25:00Z</dcterms:modified>
  <cp:revision>3</cp:revision>
  <dc:subject/>
  <dc:title>Voglio dormire</dc:title>
</cp:coreProperties>
</file>