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CHI POLITICO VUOL ESSERE.</w:t>
      </w:r>
    </w:p>
    <w:p>
      <w:pPr>
        <w:pStyle w:val="Style101"/>
        <w:spacing w:before="1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1"/>
        <w:spacing w:before="180" w:after="0"/>
        <w:rPr/>
      </w:pPr>
      <w:r>
        <w:rPr/>
        <w:t>Che forte odore asinino</w:t>
        <w:br/>
        <w:t>avverte il mio naso,</w:t>
        <w:br/>
        <w:t>ogni qualvolta</w:t>
        <w:br/>
        <w:t>vo.. per avvicinarmi</w:t>
        <w:br/>
        <w:t>ad un palco,</w:t>
        <w:br/>
        <w:t>dove il politicante</w:t>
        <w:br/>
        <w:t>di turno fa sfoggio paonazzo</w:t>
        <w:br/>
        <w:t>del suo ciarlare!</w:t>
      </w:r>
    </w:p>
    <w:p>
      <w:pPr>
        <w:pStyle w:val="Style101"/>
        <w:spacing w:before="288" w:after="0"/>
        <w:rPr/>
      </w:pPr>
      <w:r>
        <w:rPr/>
        <w:t>E già...,ancora una volta</w:t>
        <w:br/>
        <w:t>lo si vedrà mimare</w:t>
        <w:br/>
        <w:t>lo sdegno, l'ira,</w:t>
        <w:br/>
        <w:t>perché colui che prima</w:t>
        <w:br/>
        <w:t>sedeva sulla</w:t>
        <w:br/>
        <w:t>Gran Poltrona,</w:t>
        <w:br/>
        <w:t>orbo e sordo</w:t>
        <w:br/>
        <w:t>mostravasi a chi,</w:t>
        <w:br/>
        <w:t>una casa o un lavoro</w:t>
        <w:br/>
        <w:t>reclamava.</w:t>
      </w:r>
    </w:p>
    <w:p>
      <w:pPr>
        <w:pStyle w:val="Style101"/>
        <w:rPr/>
      </w:pPr>
      <w:r>
        <w:rPr/>
        <w:t>Ma ecco qui, la Persona Nuova!</w:t>
        <w:br/>
        <w:t>Impegnerà il suo Onore,</w:t>
        <w:br/>
        <w:t>per dare linfa vitale al Paese.</w:t>
      </w:r>
    </w:p>
    <w:p>
      <w:pPr>
        <w:pStyle w:val="Style101"/>
        <w:rPr/>
      </w:pPr>
      <w:r>
        <w:rPr/>
        <w:t>Che belle parole</w:t>
        <w:br/>
        <w:t>aleggiano nell' aria!</w:t>
        <w:br/>
        <w:t>Riempiono il cuore...</w:t>
      </w:r>
    </w:p>
    <w:p>
      <w:pPr>
        <w:pStyle w:val="Normal"/>
        <w:spacing w:before="252" w:after="0"/>
        <w:jc w:val="center"/>
        <w:rPr/>
      </w:pPr>
      <w:r>
        <w:rPr/>
        <w:t>Peccato</w:t>
        <w:br/>
        <w:t>che non concretizzino</w:t>
        <w:br/>
        <w:t>le nostre vite</w:t>
      </w:r>
    </w:p>
    <w:p>
      <w:pPr>
        <w:pStyle w:val="Normal"/>
        <w:spacing w:before="252" w:after="0"/>
        <w:jc w:val="center"/>
        <w:rPr/>
      </w:pPr>
      <w:r>
        <w:rPr/>
      </w:r>
    </w:p>
    <w:p>
      <w:pPr>
        <w:pStyle w:val="Normal"/>
        <w:spacing w:before="252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nza Curcio</w:t>
      </w:r>
    </w:p>
    <w:sectPr>
      <w:type w:val="nextPage"/>
      <w:pgSz w:w="11906" w:h="16838"/>
      <w:pgMar w:left="1134" w:right="1134" w:gutter="0" w:header="0" w:top="977" w:footer="0" w:bottom="11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 10"/>
    <w:basedOn w:val="Normal"/>
    <w:qFormat/>
    <w:pPr>
      <w:spacing w:before="252" w:after="0"/>
      <w:jc w:val="center"/>
    </w:pPr>
    <w:rPr/>
  </w:style>
  <w:style w:type="paragraph" w:styleId="Style21">
    <w:name w:val="Style 2"/>
    <w:basedOn w:val="Normal"/>
    <w:qFormat/>
    <w:pPr>
      <w:spacing w:lineRule="atLeast" w:line="5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7:10:00Z</dcterms:created>
  <dc:creator>Mario</dc:creator>
  <dc:description/>
  <cp:keywords/>
  <dc:language>en-US</dc:language>
  <cp:lastModifiedBy>Mario</cp:lastModifiedBy>
  <dcterms:modified xsi:type="dcterms:W3CDTF">2005-02-23T17:27:00Z</dcterms:modified>
  <cp:revision>3</cp:revision>
  <dc:subject/>
  <dc:title>POESIA 15</dc:title>
</cp:coreProperties>
</file>