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20" w:firstLine="696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Gesù Bambino</w:t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sovenir del Natale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 neve che copre 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utte le strade del paese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miglia a tante palline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 bianco cioccolato soffiato che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cendono lente e leggere dal cielo.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Gli alberi adornati da 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ante luci e fili colorati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rillano nelle case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 la gente in festa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he prepara 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 loro doni natalizi,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aglia legno in abbondanza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 alimentare i cammini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 riscaldarsi..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  <w:szCs w:val="28"/>
        </w:rPr>
        <w:t>Al sovenir del Natale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 odono le cornamuse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annunciano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’approssimarsi del compleanno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l mio amico Gesù Bambino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he è amico di tutti i bambini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i impregna il cuore di gioia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n il suo amore.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20" w:firstLine="72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asquale Diotallev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9:00:00Z</dcterms:created>
  <dc:creator>Vincenzo</dc:creator>
  <dc:description/>
  <cp:keywords/>
  <dc:language>en-US</dc:language>
  <cp:lastModifiedBy>Mario</cp:lastModifiedBy>
  <dcterms:modified xsi:type="dcterms:W3CDTF">2005-02-22T20:10:00Z</dcterms:modified>
  <cp:revision>5</cp:revision>
  <dc:subject/>
  <dc:title/>
</cp:coreProperties>
</file>