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Tragedia del mare</w:t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---------------------------</w:t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ereno il cielo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La schiuma bianca dell'onda cheta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ambisce i tuoi piedi</w:t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 i tuoi giuochi innocenti.</w:t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n'onda gigante infuria e travolge,</w:t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n grido: mamma! che l'onda sconvolge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toria di oggi; storia di ieri: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il mare ( Rosso ) travolse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avalli e cavalieri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n albero di palma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pacing w:val="-2"/>
          <w:sz w:val="20"/>
          <w:szCs w:val="20"/>
        </w:rPr>
        <w:t>ricorderà le tue braccia,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nere e forti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ve l'onda raccolse il fango e la morte.</w:t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l sole ritornerà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pacing w:val="-2"/>
          <w:sz w:val="20"/>
          <w:szCs w:val="20"/>
        </w:rPr>
        <w:t>sulle spiagge deserte,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ve ogni mamma,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pacing w:val="-2"/>
          <w:sz w:val="20"/>
          <w:szCs w:val="20"/>
        </w:rPr>
        <w:t>con le braccia conserte,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ullerà nei suoi sogni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ncora un bambino,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he l'onda crudele</w:t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l fango sommerse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maro destino!</w:t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a il fiume ed un seme riprende il cammino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ei tuoi occhi innocenti</w:t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orrideva la vita.</w:t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ra, scolpita è un'onda gigante,</w:t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he sotto il suo manto travolse la vita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ià spunta l'aurora</w:t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 nel grande silenzio di voci di bimbi,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pacing w:val="-2"/>
          <w:sz w:val="20"/>
          <w:szCs w:val="20"/>
        </w:rPr>
        <w:t>or cantano gli angeli,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antano in coro: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mamma, è nel cielo,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l tuo grande tesoro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ambino,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pacing w:val="-2"/>
          <w:sz w:val="20"/>
          <w:szCs w:val="20"/>
        </w:rPr>
        <w:t>abbracciato ad un albero,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he porti nel cuore</w:t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ragedia e dolore,</w:t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r scendi ché mamma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pacing w:val="-2"/>
          <w:sz w:val="20"/>
          <w:szCs w:val="20"/>
        </w:rPr>
        <w:t>ti stringe al suo cuore,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iù forte dell'onda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arà sempre il suo amore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amma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he raccoglievi conchiglie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sieme ai tuoi figli,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r raccogli il tuo sguardo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el nero manto della sera,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periamo che anche per te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ispunti una gemma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quando è primavera.</w:t>
      </w:r>
    </w:p>
    <w:p>
      <w:pPr>
        <w:pStyle w:val="Style4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Style51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n Pasquale Sferratore</w:t>
      </w:r>
    </w:p>
    <w:sectPr>
      <w:type w:val="nextPage"/>
      <w:pgSz w:w="11906" w:h="16838"/>
      <w:pgMar w:left="1134" w:right="1134" w:gutter="0" w:header="0" w:top="1465" w:footer="0" w:bottom="2929"/>
      <w:pgNumType w:fmt="decimal"/>
      <w:cols w:num="2" w:equalWidth="false" w:sep="false">
        <w:col w:w="4820" w:space="710"/>
        <w:col w:w="41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 4"/>
    <w:basedOn w:val="Normal"/>
    <w:qFormat/>
    <w:pPr>
      <w:ind w:left="648" w:hanging="0"/>
    </w:pPr>
    <w:rPr/>
  </w:style>
  <w:style w:type="paragraph" w:styleId="Style51">
    <w:name w:val="Style 5"/>
    <w:basedOn w:val="Normal"/>
    <w:qFormat/>
    <w:pPr>
      <w:ind w:left="266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3:30:00Z</dcterms:created>
  <dc:creator>Mario</dc:creator>
  <dc:description/>
  <cp:keywords/>
  <dc:language>en-US</dc:language>
  <cp:lastModifiedBy>Mario</cp:lastModifiedBy>
  <dcterms:modified xsi:type="dcterms:W3CDTF">2005-02-22T20:27:00Z</dcterms:modified>
  <cp:revision>4</cp:revision>
  <dc:subject/>
  <dc:title>Tragedia del mare</dc:title>
</cp:coreProperties>
</file>