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Incantesimo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la la – la la la - la la la – la la l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 farfalle variopinte svolazzano len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 leggere come l’aria e si confondon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n i fiori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la la – la la la – la la la – la la 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n piccolissimo e timido cerv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ccortosi di me scappa pian pian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ttraverso il bosc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 uno scoiattolo cammina su un ram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la la – la la la – la la la – la la 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li uccellini cinguettano melodios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 una famiglia di conigliett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rincorre allegra di qua e di l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ul verde prat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la la – la la la – la la la – la la 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Eccomi giunto allo stagn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he un raggio di sol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filtra tra gli alber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lora d’argent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la la – la la la – la la la – la la 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 cigni sembrano barchette a vel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galleggiano e scivolano sull’acqu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resca e trasparente che sgorga dalla rup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 una rana rimane comoda su una fogli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guardarmi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br w:type="column"/>
      </w: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la la – la la la – la la la – la la 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do l’eco del mio cant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 di tutte queste amabil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reature di Di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la la – la la la – la la la – la la 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i trovo proprio sotto un arcobaleno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che copre tutta la foresta e il nero fumo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di un comignolo di una casetta lontan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el bosco si innalza altissim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el cielo seren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E’ primavera lalalal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’ primavera lalalalla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E’ primavera lalalalla!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incantesim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incantesim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he incantesimo lalalalla,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lalalla, lalalalla, lalalalla è primavera lalalalla è primaver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lalalla che incantesim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incantesim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incantesim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incantesim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che incantesimo)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asquale Diotallev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9:14:00Z</dcterms:created>
  <dc:creator>Vincenzo</dc:creator>
  <dc:description/>
  <cp:keywords/>
  <dc:language>en-US</dc:language>
  <cp:lastModifiedBy>Mario</cp:lastModifiedBy>
  <dcterms:modified xsi:type="dcterms:W3CDTF">2005-02-22T20:19:00Z</dcterms:modified>
  <cp:revision>5</cp:revision>
  <dc:subject/>
  <dc:title/>
</cp:coreProperties>
</file>