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I BAMBINI DI BESLAN.</w:t>
      </w:r>
    </w:p>
    <w:p>
      <w:pPr>
        <w:pStyle w:val="Style12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spacing w:lineRule="auto" w:line="360" w:before="0" w:after="0"/>
        <w:rPr/>
      </w:pPr>
      <w:r>
        <w:rPr/>
        <w:t>Urla il dolore!</w:t>
        <w:br/>
        <w:t>La pace è chiesta.</w:t>
        <w:br/>
        <w:t>La guerra risponde!</w:t>
        <w:br/>
        <w:t>Calpestio d'uomo su uomo.</w:t>
        <w:br/>
        <w:t>Un tuono di bombe</w:t>
        <w:br/>
        <w:t>squarcia Anime Inermi.</w:t>
        <w:br/>
        <w:t>Corre il bambino</w:t>
        <w:br/>
        <w:t>In... vestito d'orrore.</w:t>
        <w:br/>
        <w:t>Braccia materne</w:t>
        <w:br/>
        <w:t>accolgono</w:t>
        <w:br/>
        <w:t>il suo BASTA!</w:t>
        <w:br/>
        <w:t>E cupo è il silenzio.</w:t>
      </w:r>
    </w:p>
    <w:p>
      <w:pPr>
        <w:pStyle w:val="Style121"/>
        <w:spacing w:lineRule="auto" w:line="360" w:before="0" w:after="0"/>
        <w:rPr/>
      </w:pPr>
      <w:r>
        <w:rPr/>
      </w:r>
    </w:p>
    <w:p>
      <w:pPr>
        <w:pStyle w:val="Style121"/>
        <w:spacing w:lineRule="auto" w:line="360" w:before="0" w:after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nza Curcio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680" w:right="68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atLeast" w:line="528"/>
      <w:jc w:val="center"/>
    </w:pPr>
    <w:rPr/>
  </w:style>
  <w:style w:type="paragraph" w:styleId="Style121">
    <w:name w:val="Style 12"/>
    <w:basedOn w:val="Normal"/>
    <w:qFormat/>
    <w:pPr>
      <w:widowControl w:val="false"/>
      <w:autoSpaceDE w:val="false"/>
      <w:spacing w:before="180" w:after="1036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22:00Z</dcterms:created>
  <dc:creator>Mario</dc:creator>
  <dc:description/>
  <cp:keywords/>
  <dc:language>en-US</dc:language>
  <cp:lastModifiedBy>Mario</cp:lastModifiedBy>
  <dcterms:modified xsi:type="dcterms:W3CDTF">2005-02-22T19:44:00Z</dcterms:modified>
  <cp:revision>2</cp:revision>
  <dc:subject/>
  <dc:title>POESIA 4</dc:title>
</cp:coreProperties>
</file>